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N version 1.0        Felhasznli 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lja: Kism</w:t>
      </w:r>
      <w:r>
        <w:rPr>
          <w:rFonts w:eastAsia="Geneva" w:cs="Geneva" w:ascii="Geneva" w:hAnsi="Geneva"/>
          <w:color w:val="000000"/>
          <w:sz w:val="24"/>
          <w:szCs w:val="24"/>
        </w:rPr>
        <w:t>ret ikonok ill. szprjtok terv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</w:t>
      </w:r>
      <w:r>
        <w:rPr>
          <w:rFonts w:eastAsia="Geneva" w:cs="Geneva" w:ascii="Geneva" w:hAnsi="Geneva"/>
          <w:color w:val="000000"/>
          <w:sz w:val="24"/>
          <w:szCs w:val="24"/>
        </w:rPr>
        <w:t>s kivitel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elhasznlsi terlet: Felhasznli vagy j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rogram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mentett szprjtok alkalmazsa: 2 szn HIRES, LORES vagy ATTRIBU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demdban, g</w:t>
      </w:r>
      <w:r>
        <w:rPr>
          <w:rFonts w:eastAsia="Geneva" w:cs="Geneva" w:ascii="Geneva" w:hAnsi="Geneva"/>
          <w:color w:val="000000"/>
          <w:sz w:val="24"/>
          <w:szCs w:val="24"/>
        </w:rPr>
        <w:t>pi kd kezelprogramok r</w:t>
      </w:r>
      <w:r>
        <w:rPr>
          <w:rFonts w:eastAsia="Geneva" w:cs="Geneva" w:ascii="Geneva" w:hAnsi="Geneva"/>
          <w:color w:val="000000"/>
          <w:sz w:val="24"/>
          <w:szCs w:val="24"/>
        </w:rPr>
        <w:t>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indtsa: :LOAD 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utsnl beolvassa az IKON.STP setupfjlt, mely belltja a legfontosa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de, billentyzet, fjl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stb. jellemz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A mr belltott nev INTELIGES flt megprblja szi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beolvasni. Si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s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zonos llapotba kerl a program, mint az INTELIGENS MENTS menp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>grehajtsa ide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Pl. animcis fzisok, sprjt-memria, edit-mem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program kezel</w:t>
      </w:r>
      <w:r>
        <w:rPr>
          <w:rFonts w:eastAsia="Geneva" w:cs="Geneva" w:ascii="Geneva" w:hAnsi="Geneva"/>
          <w:color w:val="000000"/>
          <w:sz w:val="24"/>
          <w:szCs w:val="24"/>
        </w:rPr>
        <w:t>se: Indulsnl az ltalnos szerkesztbe l</w:t>
      </w:r>
      <w:r>
        <w:rPr>
          <w:rFonts w:eastAsia="Geneva" w:cs="Geneva" w:ascii="Geneva" w:hAnsi="Geneva"/>
          <w:color w:val="000000"/>
          <w:sz w:val="24"/>
          <w:szCs w:val="24"/>
        </w:rPr>
        <w:t>pnk. Itt t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y-egy ikon megrajzolsa. A billentyzet kiosz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URZOR JOY&gt; a villog kurzor mozga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SHIFT+KURZOR JOY&gt; ugrs a sor v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ACE, ENTER&gt; kurzorpont invert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C&gt; ugrs az utoljra hasznlt menpon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1-F7&gt; A fels sorban tallhat menk hv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Hasznlhat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 menpontok ltal kijellt szerkesztbillent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npontok: /A TO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IA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EDIT-TEL A SZERKESZTBEN TAL</w:t>
      </w:r>
      <w:r>
        <w:rPr>
          <w:rFonts w:eastAsia="Geneva" w:cs="Geneva" w:ascii="Geneva" w:hAnsi="Geneva"/>
          <w:color w:val="000000"/>
          <w:sz w:val="24"/>
          <w:szCs w:val="24"/>
        </w:rPr>
        <w:t>L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KON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/IKON-NAL AZ AKT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ISAN KI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ASZTOTT IKO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RA HIVAT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otkormny vzszintes mozgatsval kivlaszthat a megfelel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ggleges irnytssal kivlasztott menpontot szkz vag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yomsval </w:t>
      </w:r>
      <w:r>
        <w:rPr>
          <w:rFonts w:eastAsia="Geneva" w:cs="Geneva" w:ascii="Geneva" w:hAnsi="Geneva"/>
          <w:color w:val="000000"/>
          <w:sz w:val="24"/>
          <w:szCs w:val="24"/>
        </w:rPr>
        <w:t>rv</w:t>
      </w:r>
      <w:r>
        <w:rPr>
          <w:rFonts w:eastAsia="Geneva" w:cs="Geneva" w:ascii="Geneva" w:hAnsi="Geneva"/>
          <w:color w:val="000000"/>
          <w:sz w:val="24"/>
          <w:szCs w:val="24"/>
        </w:rPr>
        <w:t>nyesthetjk. Az ESC-vel ki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tnk a megnyi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a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1/HELP: Seg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 menvlaszt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2/FILE: A megszerkesztett ikonok m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</w:t>
      </w:r>
      <w:r>
        <w:rPr>
          <w:rFonts w:eastAsia="Geneva" w:cs="Geneva" w:ascii="Geneva" w:hAnsi="Geneva"/>
          <w:color w:val="000000"/>
          <w:sz w:val="24"/>
          <w:szCs w:val="24"/>
        </w:rPr>
        <w:t>s betl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NTELIGENS F</w:t>
      </w:r>
      <w:r>
        <w:rPr>
          <w:rFonts w:eastAsia="Geneva" w:cs="Geneva" w:ascii="Geneva" w:hAnsi="Geneva"/>
          <w:color w:val="000000"/>
          <w:sz w:val="24"/>
          <w:szCs w:val="24"/>
        </w:rPr>
        <w:t>JLNV:    A munka f</w:t>
      </w:r>
      <w:r>
        <w:rPr>
          <w:rFonts w:eastAsia="Geneva" w:cs="Geneva" w:ascii="Geneva" w:hAnsi="Geneva"/>
          <w:color w:val="000000"/>
          <w:sz w:val="24"/>
          <w:szCs w:val="24"/>
        </w:rPr>
        <w:t>lbeszaktsnl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zer a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NTELIGENS TLTS:     programmemrit kimenteni. A fjl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md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ELIGENS MENTS:     hat </w:t>
      </w:r>
      <w:r>
        <w:rPr>
          <w:rFonts w:eastAsia="Geneva" w:cs="Geneva" w:ascii="Geneva" w:hAnsi="Geneva"/>
          <w:color w:val="000000"/>
          <w:sz w:val="24"/>
          <w:szCs w:val="24"/>
        </w:rPr>
        <w:t>s setupm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el megriz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KONOK F</w:t>
      </w:r>
      <w:r>
        <w:rPr>
          <w:rFonts w:eastAsia="Geneva" w:cs="Geneva" w:ascii="Geneva" w:hAnsi="Geneva"/>
          <w:color w:val="000000"/>
          <w:sz w:val="24"/>
          <w:szCs w:val="24"/>
        </w:rPr>
        <w:t>JLNV:        A kimentett ikon csak 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ltal meghatro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KEZD IKON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       bjtokat tartalmazza. Ell a balfels bjtal kez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UTOL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KONS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:       den a felssor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ezt kvetik a tovbbi so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KONOK BETLTSE:      Tbb ikon es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orban fognak kvetkezni.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KONOK KIMENTSE:      IKON1, IKON2 s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3/NEW: Az iko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megad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ZSZINTES MRET:      Csak bjtokban lehet meghatrozni. 1 bjt=8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tr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1-5 b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GGLEGES MRET:      Sorokban lehet megadni. hatr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1-32 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 program nem fogad el olyan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,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hol a bjtok*sorok nagyobb 128 bjt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/MOVE: Az ikon elraktroz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Z AKTU</w:t>
      </w:r>
      <w:r>
        <w:rPr>
          <w:rFonts w:eastAsia="Geneva" w:cs="Geneva" w:ascii="Geneva" w:hAnsi="Geneva"/>
          <w:color w:val="000000"/>
          <w:sz w:val="24"/>
          <w:szCs w:val="24"/>
        </w:rPr>
        <w:t>LIS IKON KIV</w:t>
      </w:r>
      <w:r>
        <w:rPr>
          <w:rFonts w:eastAsia="Geneva" w:cs="Geneva" w:ascii="Geneva" w:hAnsi="Geneva"/>
          <w:color w:val="000000"/>
          <w:sz w:val="24"/>
          <w:szCs w:val="24"/>
        </w:rPr>
        <w:t>LASZT</w:t>
      </w:r>
      <w:r>
        <w:rPr>
          <w:rFonts w:eastAsia="Geneva" w:cs="Geneva" w:ascii="Geneva" w:hAnsi="Geneva"/>
          <w:color w:val="000000"/>
          <w:sz w:val="24"/>
          <w:szCs w:val="24"/>
        </w:rPr>
        <w:t>SA:  Bel</w:t>
      </w:r>
      <w:r>
        <w:rPr>
          <w:rFonts w:eastAsia="Geneva" w:cs="Geneva" w:ascii="Geneva" w:hAnsi="Geneva"/>
          <w:color w:val="000000"/>
          <w:sz w:val="24"/>
          <w:szCs w:val="24"/>
        </w:rPr>
        <w:t>pve a kurzor fel-le mozga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ethet az IKON. A megfelel 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l enterrel lehet ki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IKON szma 1-99 kztt vltoz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EDIT B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AZ IKONBA:             /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KON B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AZ EDITBE:             /EDIT-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KON OR EDIT B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AZ EDITBE:     /kz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KON AND EDIT B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AZ EDITBE:    /logik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KON XOR EDIT B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AZ EDITBE:    /kapcso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EDIT S IKON FELCSERLSE:          /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haj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5/EFFECT : Szerkes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tmog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niml menpont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RLS:                 EDIT tr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ELTLTS:              EDIT feltl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VERZ:                 EDIT invert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ZSZINTES SCROLL:      EDIT jobbracsszta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GGLEGES SCROLL:      EDIT felcsszta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ZSZINTES T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:    EDIT vzszintes tengely tk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FGGLEGES T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:    EDIT fggleges tengely tk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90 FOKOS ELFORD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    EDIT elfordtsa rairnyban. (3 r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NAG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               EDIT ill. IKON megjelen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e. (ki-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N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             IKON-ok megjele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S-ok al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SSZERKESZTS: 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S-ok meghatrozsa. (IKON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ISSZALPS:            EDIT ronts es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issza az elz llapot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ELRELPS:             A vissza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llente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28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y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llthat viss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/SETUP : Alapbelltsok vltozta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BLAKMOZGA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   CTR+botkormnnyal az ablak helyzete mozga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+botkormnnyal vlaszthat az ablakpal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&gt;papir, LE&gt;tinta, BAL&gt;kurzorpapir, JOBB&gt;kurzort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LETTASZNEK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>k adhat a KERET, 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, BIAS+8 SZ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NCSSZERKESZT 4 SZNE r</w:t>
      </w:r>
      <w:r>
        <w:rPr>
          <w:rFonts w:eastAsia="Geneva" w:cs="Geneva" w:ascii="Geneva" w:hAnsi="Geneva"/>
          <w:color w:val="000000"/>
          <w:sz w:val="24"/>
          <w:szCs w:val="24"/>
        </w:rPr>
        <w:t>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BILLENTYZET:    Vltoztathat a CLICK, V</w:t>
      </w:r>
      <w:r>
        <w:rPr>
          <w:rFonts w:eastAsia="Geneva" w:cs="Geneva" w:ascii="Geneva" w:hAnsi="Geneva"/>
          <w:color w:val="000000"/>
          <w:sz w:val="24"/>
          <w:szCs w:val="24"/>
        </w:rPr>
        <w:t>RAKO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 ISMTLS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BEGSG</w:t>
      </w:r>
      <w:r>
        <w:rPr>
          <w:rFonts w:eastAsia="Geneva" w:cs="Geneva" w:ascii="Geneva" w:hAnsi="Geneva"/>
          <w:color w:val="000000"/>
          <w:sz w:val="24"/>
          <w:szCs w:val="24"/>
        </w:rPr>
        <w:t>T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   0-255 kztt megadhat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0-val kikapcs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kci. Az utols billenty l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n, a meg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/50 msodperc eltelt</w:t>
      </w:r>
      <w:r>
        <w:rPr>
          <w:rFonts w:eastAsia="Geneva" w:cs="Geneva" w:ascii="Geneva" w:hAnsi="Geneva"/>
          <w:color w:val="000000"/>
          <w:sz w:val="24"/>
          <w:szCs w:val="24"/>
        </w:rPr>
        <w:t>vel, kikapcsolja a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visszat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z egy billenty lenyomst kell ki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TUP BETLTS:  A lemezen tallhat IKON.STP beolv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TUP KIMENTS:  IKON.STP kirsa. A kimentett ada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blakok helyzete, szin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llott paletta stb. sz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billenty, be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tls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eligen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kon fjlne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iko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7: EXOS parancsszerkeszt.   B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e rendszerparancsokat lehet ki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kil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s ESC-vel t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: 1993. 02. 09. (C) Hsoft /Haluska Lsz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