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version 1.0 (C) 1993 H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ELHASZN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 L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HARDWARE: /k</w:t>
      </w:r>
      <w:r>
        <w:rPr>
          <w:rFonts w:eastAsia="Geneva" w:cs="Geneva" w:ascii="Geneva" w:hAnsi="Geneva"/>
          <w:color w:val="000000"/>
          <w:sz w:val="24"/>
          <w:szCs w:val="24"/>
        </w:rPr>
        <w:t>sztette: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ros Gy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Az Enterprise bvt</w:t>
      </w:r>
      <w:r>
        <w:rPr>
          <w:rFonts w:eastAsia="Geneva" w:cs="Geneva" w:ascii="Geneva" w:hAnsi="Geneva"/>
          <w:color w:val="000000"/>
          <w:sz w:val="24"/>
          <w:szCs w:val="24"/>
        </w:rPr>
        <w:t>s csatlakozjba helyezhet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t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IBM (PC)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vt</w:t>
      </w:r>
      <w:r>
        <w:rPr>
          <w:rFonts w:eastAsia="Geneva" w:cs="Geneva" w:ascii="Geneva" w:hAnsi="Geneva"/>
          <w:color w:val="000000"/>
          <w:sz w:val="24"/>
          <w:szCs w:val="24"/>
        </w:rPr>
        <w:t>s kimenetet ms krtyk ig</w:t>
      </w:r>
      <w:r>
        <w:rPr>
          <w:rFonts w:eastAsia="Geneva" w:cs="Geneva" w:ascii="Geneva" w:hAnsi="Geneva"/>
          <w:color w:val="000000"/>
          <w:sz w:val="24"/>
          <w:szCs w:val="24"/>
        </w:rPr>
        <w:t>nylik pl. a flopymeghajt, 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nbvt is szk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wa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z opercis rendszer kztti kapcsolatot egy renszerb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terface valstja meg. A program ROM vagy RAM-bvt</w:t>
      </w:r>
      <w:r>
        <w:rPr>
          <w:rFonts w:eastAsia="Geneva" w:cs="Geneva" w:ascii="Geneva" w:hAnsi="Geneva"/>
          <w:color w:val="000000"/>
          <w:sz w:val="24"/>
          <w:szCs w:val="24"/>
        </w:rPr>
        <w:t>s formjban is el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zlt. A k</w:t>
      </w:r>
      <w:r>
        <w:rPr>
          <w:rFonts w:eastAsia="Geneva" w:cs="Geneva" w:ascii="Geneva" w:hAnsi="Geneva"/>
          <w:color w:val="000000"/>
          <w:sz w:val="24"/>
          <w:szCs w:val="24"/>
        </w:rPr>
        <w:t>t program kompatibilis. Betlt</w:t>
      </w:r>
      <w:r>
        <w:rPr>
          <w:rFonts w:eastAsia="Geneva" w:cs="Geneva" w:ascii="Geneva" w:hAnsi="Geneva"/>
          <w:color w:val="000000"/>
          <w:sz w:val="24"/>
          <w:szCs w:val="24"/>
        </w:rPr>
        <w:t>se ill. megl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nek ellenr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eret hasznl programoknak a fela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vel az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l gyorsabb </w:t>
      </w:r>
      <w:r>
        <w:rPr>
          <w:rFonts w:eastAsia="Geneva" w:cs="Geneva" w:ascii="Geneva" w:hAnsi="Geneva"/>
          <w:color w:val="000000"/>
          <w:sz w:val="24"/>
          <w:szCs w:val="24"/>
        </w:rPr>
        <w:t>s k</w:t>
      </w:r>
      <w:r>
        <w:rPr>
          <w:rFonts w:eastAsia="Geneva" w:cs="Geneva" w:ascii="Geneva" w:hAnsi="Geneva"/>
          <w:color w:val="000000"/>
          <w:sz w:val="24"/>
          <w:szCs w:val="24"/>
        </w:rPr>
        <w:t>nyelmesebb ember-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kapcsolatot lehet kial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ni, javaslom, hogy min</w:t>
      </w:r>
      <w:r>
        <w:rPr>
          <w:rFonts w:eastAsia="Geneva" w:cs="Geneva" w:ascii="Geneva" w:hAnsi="Geneva"/>
          <w:color w:val="000000"/>
          <w:sz w:val="24"/>
          <w:szCs w:val="24"/>
        </w:rPr>
        <w:t>l tbb Enterprise-alkalmazsnl hasznljunk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ez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st! A kvetkez informcikat a 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bi programok megrinak szn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program eg</w:t>
      </w:r>
      <w:r>
        <w:rPr>
          <w:rFonts w:eastAsia="Geneva" w:cs="Geneva" w:ascii="Geneva" w:hAnsi="Geneva"/>
          <w:color w:val="000000"/>
          <w:sz w:val="24"/>
          <w:szCs w:val="24"/>
        </w:rPr>
        <w:t>rolvas rutinja el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i az [EXOS 30H ill. megszakts] 0-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utinjt. Erre az</w:t>
      </w:r>
      <w:r>
        <w:rPr>
          <w:rFonts w:eastAsia="Geneva" w:cs="Geneva" w:ascii="Geneva" w:hAnsi="Geneva"/>
          <w:color w:val="000000"/>
          <w:sz w:val="24"/>
          <w:szCs w:val="24"/>
        </w:rPr>
        <w:t>rt volt szks</w:t>
      </w:r>
      <w:r>
        <w:rPr>
          <w:rFonts w:eastAsia="Geneva" w:cs="Geneva" w:ascii="Geneva" w:hAnsi="Geneva"/>
          <w:color w:val="000000"/>
          <w:sz w:val="24"/>
          <w:szCs w:val="24"/>
        </w:rPr>
        <w:t>g, mert az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rtytl az adatokat a Z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szkolhat megszakts segts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</w:rPr>
        <w:t>vel fogjuk el. A g</w:t>
      </w:r>
      <w:r>
        <w:rPr>
          <w:rFonts w:eastAsia="Geneva" w:cs="Geneva" w:ascii="Geneva" w:hAnsi="Geneva"/>
          <w:color w:val="000000"/>
          <w:sz w:val="24"/>
          <w:szCs w:val="24"/>
        </w:rPr>
        <w:t>p ide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ezltal c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nimlis idt rabolunk el! A visszat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z a 28H-2FH terletet hasznlj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 terletet hasznl programok teht nem alkalmazhatjk a MOUSE bv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VENUS program szint</w:t>
      </w:r>
      <w:r>
        <w:rPr>
          <w:rFonts w:eastAsia="Geneva" w:cs="Geneva" w:ascii="Geneva" w:hAnsi="Geneva"/>
          <w:color w:val="000000"/>
          <w:sz w:val="24"/>
          <w:szCs w:val="24"/>
        </w:rPr>
        <w:t>n hasznlja a megszakts elt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t, 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egyid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sznlat es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 VENUS-editor (WW) ne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et el billenty kombinci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z eg</w:t>
      </w:r>
      <w:r>
        <w:rPr>
          <w:rFonts w:eastAsia="Geneva" w:cs="Geneva" w:ascii="Geneva" w:hAnsi="Geneva"/>
          <w:color w:val="000000"/>
          <w:sz w:val="24"/>
          <w:szCs w:val="24"/>
        </w:rPr>
        <w:t>r vltozit tbb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don is kezelhet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BASIC fgg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ekke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arancsok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satorna jelleg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S vltoz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OS paranccso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A MOUSE-BUFFER direkt el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SIC kiterjesz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z IS-BASIC bvt</w:t>
      </w:r>
      <w:r>
        <w:rPr>
          <w:rFonts w:eastAsia="Geneva" w:cs="Geneva" w:ascii="Geneva" w:hAnsi="Geneva"/>
          <w:color w:val="000000"/>
          <w:sz w:val="24"/>
          <w:szCs w:val="24"/>
        </w:rPr>
        <w:t>si lehets</w:t>
      </w:r>
      <w:r>
        <w:rPr>
          <w:rFonts w:eastAsia="Geneva" w:cs="Geneva" w:ascii="Geneva" w:hAnsi="Geneva"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kihasznlva, kzvetlen BASIC parancsokk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ezelhetjk az egeret. A MOUSE bvt ROM vltozatt hasznlk a BASIC-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r a kiterjesztett llapotban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ek be. Ms a helyzet a betlthet MOUSEn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BASIC alatt olvastuk be. Ekkor ki kell adni egy :BASIC parancsot, hogy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bb fgg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e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arancsok is belncoldja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Fgg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P      X pozici lek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P      y pozci lek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S      X fels hatrols lek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YS      Y fels hatrols lek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      X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>g lek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      Y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>g lek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     szoftvermegszktsig</w:t>
      </w:r>
      <w:r>
        <w:rPr>
          <w:rFonts w:eastAsia="Geneva" w:cs="Geneva" w:ascii="Geneva" w:hAnsi="Geneva"/>
          <w:color w:val="000000"/>
          <w:sz w:val="24"/>
          <w:szCs w:val="24"/>
        </w:rPr>
        <w:t>ny lek</w:t>
      </w:r>
      <w:r>
        <w:rPr>
          <w:rFonts w:eastAsia="Geneva" w:cs="Geneva" w:ascii="Geneva" w:hAnsi="Geneva"/>
          <w:color w:val="000000"/>
          <w:sz w:val="24"/>
          <w:szCs w:val="24"/>
        </w:rPr>
        <w:t>rd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      visszaadja az als 3 bit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>kek</w:t>
      </w:r>
      <w:r>
        <w:rPr>
          <w:rFonts w:eastAsia="Geneva" w:cs="Geneva" w:ascii="Geneva" w:hAnsi="Geneva"/>
          <w:color w:val="000000"/>
          <w:sz w:val="24"/>
          <w:szCs w:val="24"/>
        </w:rPr>
        <w:t>nt az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illentk llap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1      jobb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illent llap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2      kz</w:t>
      </w:r>
      <w:r>
        <w:rPr>
          <w:rFonts w:eastAsia="Geneva" w:cs="Geneva" w:ascii="Geneva" w:hAnsi="Geneva"/>
          <w:color w:val="000000"/>
          <w:sz w:val="24"/>
          <w:szCs w:val="24"/>
        </w:rPr>
        <w:t>ps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illenty llap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3      bal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illenty llap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ncs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 kif                  Belltja az X poz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 kif                  Belltja az Y poz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 kif                  Belltja az X fels hatro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 kif                  Belltja az Y fels hatro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 kif                  Belltja az X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 kif                  Belltja az Y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kif                  Belltja a szoftver megszakts i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Xvltoz,Yvltoz    A megadott vltozkba helyezi az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pozi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znlatt a dccen</w:t>
      </w:r>
      <w:r>
        <w:rPr>
          <w:rFonts w:eastAsia="Geneva" w:cs="Geneva" w:ascii="Geneva" w:hAnsi="Geneva"/>
          <w:color w:val="000000"/>
          <w:sz w:val="24"/>
          <w:szCs w:val="24"/>
        </w:rPr>
        <w:t>s elker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okolja, 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kor keletkezik, amikor az X-Y leolvass kz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telt id alatt az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zci megvlt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TORNA hvs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EN #C:"MOUSE:"        L</w:t>
      </w:r>
      <w:r>
        <w:rPr>
          <w:rFonts w:eastAsia="Geneva" w:cs="Geneva" w:ascii="Geneva" w:hAnsi="Geneva"/>
          <w:color w:val="000000"/>
          <w:sz w:val="24"/>
          <w:szCs w:val="24"/>
        </w:rPr>
        <w:t>ny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 azonos a :MOUSE ON parancc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EXOS 1)                A hasznlt eszkzt nem lehet is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ten megnyi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#C                Lezrja a csatornt. Hasonl a :MOUSE OFF parancs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OS 3)                de az utbbi nem szabadtja fel a foglalt csato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nleges funkci: (EXOS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BE</w:t>
      </w:r>
      <w:r>
        <w:rPr>
          <w:rFonts w:eastAsia="Geneva" w:cs="Geneva" w:ascii="Geneva" w:hAnsi="Geneva"/>
          <w:color w:val="000000"/>
          <w:sz w:val="24"/>
          <w:szCs w:val="24"/>
        </w:rPr>
        <w:t>LL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FUNKC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=64, DE=X pozici              X pozici bel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=65, DE=Y pozci              Y pozci bel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=66, DE=X fels pozci        X fels pozci meg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=67, DE=Y fels pozci        Y fels pozci meg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=68, D=X, E=Y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>g megads     (FF es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nem vltozt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=69, D=SI                      software megszakts i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 meg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OLVA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FUNKC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=70,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pozci olvass.     BC=X, DE=Y poz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=71, eg</w:t>
      </w:r>
      <w:r>
        <w:rPr>
          <w:rFonts w:eastAsia="Geneva" w:cs="Geneva" w:ascii="Geneva" w:hAnsi="Geneva"/>
          <w:color w:val="000000"/>
          <w:sz w:val="24"/>
          <w:szCs w:val="24"/>
        </w:rPr>
        <w:t>r billenty olvass    C=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illenty, D=X, E=Y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=72,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fels hatr olvass. BC=X, DE=Y fels ha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 vltoz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z EXOS vltozk rs-olvass funkciit is felhasznlhatjuk egernk kezel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GGLE-funkcit a MOUSE nem hajland felisme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80H=128 XPL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X poz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H=129 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82H=130 YPL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Y poz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H=131 Y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84H=132 KEY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il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85H=133 SI 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oftware megsza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86H=134 XE 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X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87H=135 YE 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Y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H=136 BL      buffercm a 2. lapon  --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H=137 BH                               &gt; Csak olvassra hasznl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AH=138 BS      buffer szegmens       --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 parancs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:MOUSE          Visszaadja a default csatornra az eg</w:t>
      </w:r>
      <w:r>
        <w:rPr>
          <w:rFonts w:eastAsia="Geneva" w:cs="Geneva" w:ascii="Geneva" w:hAnsi="Geneva"/>
          <w:color w:val="000000"/>
          <w:sz w:val="24"/>
          <w:szCs w:val="24"/>
        </w:rPr>
        <w:t>r pillanatnyi helyz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MOUSE OFF,KEY 000,XP 0,YP 0,XS 0,YS 0,XE 0,YE 0,SI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 parancsokat a MOUSE sz utn, (tet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zerinti sorrendben </w:t>
      </w:r>
      <w:r>
        <w:rPr>
          <w:rFonts w:eastAsia="Geneva" w:cs="Geneva" w:ascii="Geneva" w:hAnsi="Geneva"/>
          <w:color w:val="000000"/>
          <w:sz w:val="24"/>
          <w:szCs w:val="24"/>
        </w:rPr>
        <w:t>s mennyi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het kia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N      Bekapcsolja az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v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ap</w:t>
      </w:r>
      <w:r>
        <w:rPr>
          <w:rFonts w:eastAsia="Geneva" w:cs="Geneva" w:ascii="Geneva" w:hAnsi="Geneva"/>
          <w:color w:val="000000"/>
          <w:sz w:val="24"/>
          <w:szCs w:val="24"/>
        </w:rPr>
        <w:t>rtelm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KEY,XP,YP,SI=0, XS=40, YS=24, XE,YE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FF     Kikapcsolja az eg</w:t>
      </w:r>
      <w:r>
        <w:rPr>
          <w:rFonts w:eastAsia="Geneva" w:cs="Geneva" w:ascii="Geneva" w:hAnsi="Geneva"/>
          <w:color w:val="000000"/>
          <w:sz w:val="24"/>
          <w:szCs w:val="24"/>
        </w:rPr>
        <w:t>rkezel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/Felszabadul a 28H-2FH ter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Kikapcsolja a megszaktselt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EY     Csak az eg</w:t>
      </w:r>
      <w:r>
        <w:rPr>
          <w:rFonts w:eastAsia="Geneva" w:cs="Geneva" w:ascii="Geneva" w:hAnsi="Geneva"/>
          <w:color w:val="000000"/>
          <w:sz w:val="24"/>
          <w:szCs w:val="24"/>
        </w:rPr>
        <w:t>rbillenty olvassnl van jelen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, nem okoz vltoz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P,YP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X-Y pozci olvass vagy bellts (Decimlis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S,YS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X-Y felshatrols olvass vagy bellts (Decimlis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zt az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 mr ne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 el a poz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E,YE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olvass vagy bellts. (0-7 kztti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A nulla a leg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ebb. pozici=alappozici/2^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    Software megszakts olvass vagy bellts. (Bnris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bitek sorrendben: X-Y vltozs,Bal,K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,Jobb billenty leny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MEGSZAKT</w:t>
      </w:r>
      <w:r>
        <w:rPr>
          <w:rFonts w:eastAsia="Geneva" w:cs="Geneva" w:ascii="Geneva" w:hAnsi="Geneva"/>
          <w:color w:val="000000"/>
          <w:sz w:val="24"/>
          <w:szCs w:val="24"/>
        </w:rPr>
        <w:t>S es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z 2.EXOS vltoz </w:t>
      </w:r>
      <w:r>
        <w:rPr>
          <w:rFonts w:eastAsia="Geneva" w:cs="Geneva" w:ascii="Geneva" w:hAnsi="Geneva"/>
          <w:color w:val="000000"/>
          <w:sz w:val="24"/>
          <w:szCs w:val="24"/>
        </w:rPr>
        <w:t>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 51H-5FH kz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sz. Az als n</w:t>
      </w:r>
      <w:r>
        <w:rPr>
          <w:rFonts w:eastAsia="Geneva" w:cs="Geneva" w:ascii="Geneva" w:hAnsi="Geneva"/>
          <w:color w:val="000000"/>
          <w:sz w:val="24"/>
          <w:szCs w:val="24"/>
        </w:rPr>
        <w:t>gy bit meghatrozza a vltozs jell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it 3=1         X-Y elmozduls tr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=1         a baloldali gombot lenyom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it 1=1         a k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 gombot lenyom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=1         a jobboldali gombot lenyom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:MOUSEFD        visszaadja a MOUSE perif</w:t>
      </w:r>
      <w:r>
        <w:rPr>
          <w:rFonts w:eastAsia="Geneva" w:cs="Geneva" w:ascii="Geneva" w:hAnsi="Geneva"/>
          <w:color w:val="000000"/>
          <w:sz w:val="24"/>
          <w:szCs w:val="24"/>
        </w:rPr>
        <w:t>riaRAM c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STATUS, B=SEGMENS, DE=RAMCM a 2. l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:MOUSEX vagy :MOUSEY    visszaadja az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X-Y pozci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=STATUS, B=KEY, DE=POZC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UFFER kez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g</w:t>
      </w:r>
      <w:r>
        <w:rPr>
          <w:rFonts w:eastAsia="Geneva" w:cs="Geneva" w:ascii="Geneva" w:hAnsi="Geneva"/>
          <w:color w:val="000000"/>
          <w:sz w:val="24"/>
          <w:szCs w:val="24"/>
        </w:rPr>
        <w:t>pi kd programok hat</w:t>
      </w:r>
      <w:r>
        <w:rPr>
          <w:rFonts w:eastAsia="Geneva" w:cs="Geneva" w:ascii="Geneva" w:hAnsi="Geneva"/>
          <w:color w:val="000000"/>
          <w:sz w:val="24"/>
          <w:szCs w:val="24"/>
        </w:rPr>
        <w:t>konyabb eg</w:t>
      </w:r>
      <w:r>
        <w:rPr>
          <w:rFonts w:eastAsia="Geneva" w:cs="Geneva" w:ascii="Geneva" w:hAnsi="Geneva"/>
          <w:color w:val="000000"/>
          <w:sz w:val="24"/>
          <w:szCs w:val="24"/>
        </w:rPr>
        <w:t>rel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is alkalmazhatnak, ha kzvet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l a MOUSE-RAMot hasznljk. A MOUSE-perif</w:t>
      </w:r>
      <w:r>
        <w:rPr>
          <w:rFonts w:eastAsia="Geneva" w:cs="Geneva" w:ascii="Geneva" w:hAnsi="Geneva"/>
          <w:color w:val="000000"/>
          <w:sz w:val="24"/>
          <w:szCs w:val="24"/>
        </w:rPr>
        <w:t>rialer bziscm</w:t>
      </w:r>
      <w:r>
        <w:rPr>
          <w:rFonts w:eastAsia="Geneva" w:cs="Geneva" w:ascii="Geneva" w:hAnsi="Geneva"/>
          <w:color w:val="000000"/>
          <w:sz w:val="24"/>
          <w:szCs w:val="24"/>
        </w:rPr>
        <w:t>t tbb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eg lehet hatroz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BVT LETAPOGA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AL: (lsd MOUSEF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XOS vltozk olvassval (88H,89H,8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 :MOUSE ON, vagy OPEN #C:"MOUSE:" kiadsa utni memria olvasss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8H DD_TYPE_L  (a 2.lap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9H DD_TYPE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AH szegmens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ziscm alatti 3 bjt a kvetkez lerra mutat, ellltani nem sza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z alatt talljuk a peri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a-RAM-ot. Az els adat cme (IY-4). Cs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sillaggal jellt vltozkat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zer felhasznl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4      SYNC    A beolvas rutin szinkronbj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5      KEY     b0-b1-b2=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illentyk llap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6      X1 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X1 relatv elmozd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7      Y1 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Y1 relatv elmozd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8      XH 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X poz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9     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10     YH 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Y poz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1    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2  *  XH      X pozici fels hatra balra shift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3  * 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4  *  YH      Y pozci fels hatra balra shift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5  * 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6  *  XE      X shiftregiszter az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ez (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7  *  YE      Y shiftregiszter az </w:t>
      </w:r>
      <w:r>
        <w:rPr>
          <w:rFonts w:eastAsia="Geneva" w:cs="Geneva" w:ascii="Geneva" w:hAnsi="Geneva"/>
          <w:color w:val="000000"/>
          <w:sz w:val="24"/>
          <w:szCs w:val="24"/>
        </w:rPr>
        <w:t>rz</w:t>
      </w:r>
      <w:r>
        <w:rPr>
          <w:rFonts w:eastAsia="Geneva" w:cs="Geneva" w:ascii="Geneva" w:hAnsi="Geneva"/>
          <w:color w:val="000000"/>
          <w:sz w:val="24"/>
          <w:szCs w:val="24"/>
        </w:rPr>
        <w:t>keny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hez (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18  *  XPH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X pozici jobbra shift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9  *  X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20  *  YPH 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Y pozci jobbra shift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1  *  Y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22  *  SI      software megszakts i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: b3=goly, b2-b1-b0=bil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23     KEY2    e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illenty msolat a soft-megszakts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4     XPH     X pozici msolata a soft-megszakts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5     X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6     YPH     Y pozci msolata a soft-megszakts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7     Y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