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  <w:t>�****************************************************</w:t>
        <w:t>�*�*</w:t>
        <w:t>�*�MONITOR�&amp;�EDITOR�&amp;�ASSEMBLER�LEIRASA�*</w:t>
        <w:t>�*�VERSION�1.2�*</w:t>
        <w:t>�****************************************************</w:t>
        <w:t>�KESZITETTE:</w:t>
        <w:t>�RICHTER�ISTVAN</w:t>
        <w:t>�&amp;</w:t>
        <w:t>�RICHTER�TAMAS</w:t>
        <w:t>�1992</w:t>
        <w:t>�BEVEZETO�AZOKNAK�AKIK�ISMERIK�MAR�AZ�1.1-ES�VERZIOT:</w:t>
        <w:t>�VALTOZAS�TORTENT�A�KET�MEMORIADUMP,LISTAZAS�ES�A�TRACE</w:t>
        <w:t>�VEZERLESEBEN.</w:t>
        <w:t>�UJ�MENUPONTOK�IS�VANNAK�(SHIFT+H)</w:t>
        <w:t>�A�FORDITO�A�DEFC�UTASITASSAL�BOVULT</w:t>
        <w:t>�ES�IGYEKEZTEM�KIJAVITANI�AZ�EDDIG�FELMERUL�HIBAKAT!</w:t>
        <w:t>�A�ROMBA�EGETHETO�VALTOZAT�KAPHATO�HALUSKA�LASZLONAL�(Hsoft)</w:t>
        <w:t>�MENUPONTOK</w:t>
        <w:t>�A&gt;�FORDITAS</w:t>
        <w:t>�LASD�FORDITO�LEIRASA</w:t>
        <w:t>�B&gt;�TORESPONTOK�BEALLITASA</w:t>
        <w:t>�A�PROGRAM�FUTTATASAKOR�EZEKROL�A�PONTOKROL</w:t>
        <w:t>�VISSZATER�A�MONITORBA</w:t>
        <w:t>�FIGYELEM�AZ�RST�0-AT�HASZNALJA!</w:t>
        <w:t>�C&gt;�MEMORIA�MASOLAS</w:t>
        <w:t>�START�-CIMTOL</w:t>
        <w:t>�END�-CIMIG</w:t>
        <w:t>�DESTINATION�-CIMRE</w:t>
        <w:t>�D&gt;�START�-CIMTOL�KEZDVE�KIIRJA�A�MEMORIA�TARTALMAT</w:t>
        <w:t>�HEXADECIMALIS�ALAKBAN.</w:t>
        <w:t>�KEPERNYOT�JOY�LE�ILL�FEL�IRANNYAL�LEHET�GORGETNI</w:t>
        <w:t>�SPACE-RE�ATVALT�FOLYAMATOS�NYOMTATASRA</w:t>
        <w:t>�ENTER-RE�VISSZAVALT�JOY�IRANYITASRA</w:t>
        <w:t>�E&gt;�SZOVEGSZERKESZTO</w:t>
        <w:t>�LASD�SZERKESZTO�LEIRASA</w:t>
        <w:t>�F&gt;�MEMORIA�FELTOLTESE</w:t>
        <w:t>�START�-CIMTOL</w:t>
        <w:t>�END�-CIMIG</w:t>
        <w:t>�VALUE�-ERTEKKEL</w:t>
        <w:t>�G&gt;�A�START�CIMEN�KEZDODO�PROGRAM�FUTTATASA</w:t>
        <w:t>�H&gt;�KINYOMTATJA�AZ�UTASITASOK�LISTAJAT</w:t>
        <w:t>�I&gt;�PORT�LEKERDEZESE</w:t>
        <w:t>�J&gt;�VALTAS�A�KET�REGISZTERKESZLET�KOZOTT</w:t>
        <w:t>�AZ�"ALT�REG"�SZOVEG�A�HATTERREGISZTEREKET�JELOLI</w:t>
        <w:t>�REGISZTER�ALLITASA�KOZBEN�IS�LEHET�VALTANI.</w:t>
        <w:t>�K&gt;�MODUL�BETOLTESE</w:t>
        <w:t>�L&gt;�START�CIMTOL�DISSASEMBLAL</w:t>
        <w:t>�LISTAZAST�A�JOY�LE�ILL�FEL�IRANYAVAL�LEHET�IRANYITANI</w:t>
        <w:t>�SPACE-RE�ATVALT�FOLYAMATOS�LISTAZASRA</w:t>
        <w:t>�ENTER-RE�VISSZAVALT�JOY�IRANYITASRA</w:t>
        <w:t>�M&gt;�MODOSITHATJUK�A�MEMORIATARTOMANYT</w:t>
        <w:t>�CURSOR�SHIFT+JOBB-BAL�ILL�SHIFT+BALLAL�VALTHATO</w:t>
        <w:t>�A�KET�MEZO�KOZOTT</w:t>
        <w:t>�KARAKTERES�MEZOBEM�AZ�ALTALANOS�BILLENTYUZET</w:t>
        <w:t>�+CTRL�:BEALLITODIK�A�7.�BIT</w:t>
        <w:t>�+ALT�:0-31-ES�KARAKTER�KERUL�A�MEMORIABA</w:t>
        <w:t>�(PL�HA�0DH�AKAROD�BEIRNI:�ALT+M)</w:t>
        <w:t>�N&gt;�KIIRJA�A�MEGADOTT�ERTEK,KIFEJEZES,CIMKE�ERTEKET</w:t>
        <w:t>�16-OS,10-ES,8-AS,2-ES�ES�KARAKTERES�ALAKJAT</w:t>
        <w:t>�ALAPERTELMEZESE�A�HEXADECIMALIS�(16-OS)</w:t>
        <w:t>�O&gt;�PORT�ALLITAS�VALUE�ERTEKRE</w:t>
        <w:t>�P&gt;�KERESES</w:t>
        <w:t>�MEGKERESI�START�CIMTOL�SEARCH�KERDESRE�MEGADOTT�BAJTSOROZATOT</w:t>
        <w:t>�PL�12,"EXOS",13-4,CIMKE</w:t>
        <w:t>�AD�ROLA�3�SOR�MEMORIA�DUMPOT</w:t>
        <w:t>�/A�KOZEPSO�SOR�1.�BAJTJA�A�KERESETT�SZTRING�1.BAJTJA/</w:t>
        <w:t>�ENTERREL�FOLYTATJA�A�KERESEST</w:t>
        <w:t>�SHIFT+P&gt;�FOLYTATJA�A�KERESEST�ABBAN�AZ�ESETBEN,HA�MAR�MEGADTUNK</w:t>
        <w:t>�ELOZOEKBEN�KERESENDO�SZTRINGET�ES�MEGSZAKITOTTUK�A�KERESEST</w:t>
        <w:t>�ENTERREL�FOLYTATJA�A�KERESEST</w:t>
        <w:t>�Q&gt;�START�CIMTOL�AZ�END�CIMIG�A�SZOVEGSZERKESZTO�MUNKATERULETERE</w:t>
        <w:t>�DEFB�BLOKKOKRA�VISSZAFEJTI�A�MEMORIATARTALMAT</w:t>
        <w:t>�10-ES�SZAMRENDSZERBEN�DOLGOZIK</w:t>
        <w:t>�ABBAN�AZ�ESETBEN�AMIKOR�4�BETUT�TALAL�EGYMAS�UTAN,AKKOR</w:t>
        <w:t>�A�KOVETKEZO�ERTELMETLEN�KARAKTERIG�(0-31�ILL�128-255)</w:t>
        <w:t>�STRINGKENT�HELYEZI�EL�A�BYTE-KAT</w:t>
        <w:t>�HIBAJELZES�HA�NINCS�ELEG�HELY�(TUL�NAGY�TERULETET�ADTUNK�MEG)</w:t>
        <w:t>�R&gt;�BETOLTI�START�CIMTOL�END�CIMIG�A�NAME�NEVU�ALLOMANYT</w:t>
        <w:t>�S&gt;�LEMENTI�START�CIMTOL�END�CIMIG�A�NAME�NEVU�ALLOMANYT</w:t>
        <w:t>�T&gt;�NYOMKOVETES</w:t>
        <w:t>�START�CIMTOL�LEPESENKENT�VEGREHAJTJA�AZ�UTASITASOKAT</w:t>
        <w:t>�KOZBEN�KIJELZI�A�REGISZTEREK�ERTEKET,ES�DIASSEMBLALJA�AZ</w:t>
        <w:t>�UTASITASOKAT.LEPESENKENT�EGY�BILLENTYURE�VAR</w:t>
        <w:t>�ENTER:�VEGREHAJTJA�AZ�UTASITAS�KIELEMZES�NELKUL</w:t>
        <w:t>�(EZ�CALL�ILLETVE�RST�HIVASOKNAL�ERDEKES)</w:t>
        <w:t>�U:�BELEP�UNTRACE�UZENMODBA</w:t>
        <w:t>�X:�REGISZTEREK�ERTEKENEK�A�BEALLITASA</w:t>
        <w:t>�J:�VALTAS�A�KET�REGISZTERKESZLET�KOZOTT</w:t>
        <w:t>�JOY�LE:�ATLEPTETI�AZ�UTASITAST</w:t>
        <w:t>�F2:�FENAS�KEPERNYO</w:t>
        <w:t>�F3:�FELHASZNALOI�KEPERNYO</w:t>
        <w:t>�ESC:�KILEPES</w:t>
        <w:t>�EGYEBB�VEGREHAJTJA�AZ�UTASITAST</w:t>
        <w:t>�(KIVEVE�A�CALL�ILL�RST�HIVAST)</w:t>
        <w:t>�U&gt;�NYOMKOVETES</w:t>
        <w:t>�START�CIMTOL�A�BREAKPOINT-IG</w:t>
        <w:t>�ABBAN�KULONBOZIK�AZ�ELOZOTOL,HOGY�NEM�KELL�BILLENTYUZETET</w:t>
        <w:t>�KOPTATNUNK.</w:t>
        <w:t>�HA�ELERTE�A�TORESPONTOT�AKKOR�TRACE�UZENMODRA�VALT�AT.</w:t>
        <w:t>�HOSSZABB�CIKLUSOKNAL�ERDEMES�HASZNALNI.</w:t>
        <w:t>�V&gt;�KIIRJA�STATUST</w:t>
        <w:t>�W&gt;�ASCII�DUMP</w:t>
        <w:t>�START�CIMTOL�KINYOMTATJA�A�MEMORIATARTALMAT�KARAKTERES</w:t>
        <w:t>�UZEMMODBAN.</w:t>
        <w:t>�JOY�LE�ILL�FEL�IRANYAVAL�GORGETHETO�A�KEPERNYO</w:t>
        <w:t>�SPACE-RE�ATVALT�FOLYAMOTOS�GORGETESRE</w:t>
        <w:t>�ENTER-RE�VISSZAVALT�JOY�IRANYITASRA</w:t>
        <w:t>�X&gt;�REGISZTEREK�ERTEKENEK�BEALLITASA</w:t>
        <w:t>�CURSORT�MOZGATNI�A�BEEPITETT�BOTKORMANY�SEGITSEGEVEL�LEHET</w:t>
        <w:t>�ENTER:ATIRODIK�A�REGISTER�ERTEKE.(EZT�A�REGISZTER�MELLET</w:t>
        <w:t>�TALALHATO�DUMP�MEGVALTOZASA�IS�JELZI)</w:t>
        <w:t>�J:VALTAS�A�KET�REGISZTERKESZLET�KOZOTT</w:t>
        <w:t>�(ALT�REG�A�HATTERREGISZTEREKET�JELOLI)</w:t>
        <w:t>�ESC:KILEPES�A�MENUPONTBOL</w:t>
        <w:t>�TRACE�UZEMMODBAN�IS�AKTIVIZALHATO!</w:t>
        <w:t>�Y&gt;�SZOVEGSZERKESZTO�VALTOZOINAK�BEALLITASA</w:t>
        <w:t>�BUFFER�KEZDETTE</w:t>
        <w:t>�SZOVEG�VEGE,EZ�AKKOR�ERDEKES�HA�EGYSZERRE�TOBB�KULONALLO</w:t>
        <w:t>�SZOVEGGEL�DOLGOZUNK.HA�A�START�CIMET�NEM�MODOSITJUK�EZ</w:t>
        <w:t>�A�MENUPONT�BE�SEM�JELENTKEZIK</w:t>
        <w:t>�EZUTAN�SZOVEGSZERKESZTONEK�BEALLITHATJUK�A�MUNKASZEGMENSEIT</w:t>
        <w:t>�A�KOVETKEZO�MENUPONTOKKAL�A�BILLENTYUZET�ISMETLESEKET</w:t>
        <w:t>�LEHET�BEALLITANI</w:t>
        <w:t>�VEGERE�A�PROGRAM�SZINKEZELESET�LEHET�MODOSITANI.</w:t>
        <w:t>�MAJD�A�KEPERNYO�ELHELYEZKEDESET�LEHET�VALTOZTATNI�A�BAL</w:t>
        <w:t>�MARGO�ILL�A�FELSO�KERET�MEGADASAVAL.</w:t>
        <w:t>�HA�MINDEN�MEGVAN�AKKOR�UJRAEPITI�AZ�LPT.</w:t>
        <w:t>�A�MENUPONTOKBOL�ESC�BILLENTYUVEL�KI�LEHET�LEPNI.</w:t>
        <w:t>�A�MAR�BEALLITOTT�ERTEKEK�ATIRODNAK.</w:t>
        <w:t>�Z&gt;�LEMENTI�SETUP�FILE-NAL�A�PRG�VALTOZOIT</w:t>
        <w:t>�:&gt;�EXOS�KEPERNYO</w:t>
        <w:t>�@&gt;�KIIRJA�A�LETTER�KARAKTERREL�KEZDODO�SZINBOLUMOKAT�ES</w:t>
        <w:t>�ERTEKUKET.</w:t>
        <w:t>�HA�NEM�ADUNK�MEG�BETUT�AKKOR�AZ�OSSZES�CIMKE�KIIRODIK</w:t>
        <w:t>�BILLENTYUZETRE�VAR.</w:t>
        <w:t>�FUNKCIO�BILLENTYUK:</w:t>
        <w:t>�F1&gt;�KEPERNYO�LETORLESE</w:t>
        <w:t>�F2&gt;�UJRA�EPITI�A�PROGRAM�LPT-JET�(TRACE�UZEMMODBAN�IS</w:t>
        <w:t>�F3&gt;�ATKAPCSOL�FELHASZNALOI�KEPERNYORE.�AKTIVIZALHATO)</w:t>
        <w:t>�SHIFT+</w:t>
        <w:t>�e&gt;�VALUE�SZAMU�HIBAUZENET�KIIRATASA</w:t>
        <w:t>�f&gt;�UJRAINDITJA�A�PROGRAMOT</w:t>
        <w:t>�l&gt;�MEMORIA�VISSZAFEJTESE�ASSEMBLY�NYELVRE�AZ�EDITOR�TERULETERE</w:t>
        <w:t>�WORKSEGMENS�KERDESRE�MEGADHATJUK�A�MUNKATERULETNEK�HASZNALT</w:t>
        <w:t>�SEGMENS�SZAMAT</w:t>
        <w:t>�START�CIMTOL</w:t>
        <w:t>�END�CIMIG�TART�A�VISSZAFEJTES</w:t>
        <w:t>�DEFB�START�CIMTOL</w:t>
        <w:t>�DEFB�END�CIMIG�BLOKKOKBAN�FEJTI�VISSZA</w:t>
        <w:t>�AMIG�DEFB�START�KERDESRE�NEM�0-AT�KAP�VISSZA�ADDIG�ISMETLI</w:t>
        <w:t>�AZ�UTOLSO�KET�KERDEST.IGY�TOBB�ADATBLOKKOT�IS�MEGADHATUNK</w:t>
        <w:t>�(VEREMMUVELETEK�MIATT�10-NEL�TOBBET�NEM�AJANLOK)</w:t>
        <w:t>�BLOKKOKAT�CIMKETOL�CIMKEIG�FEJTI�VISSZA</w:t>
        <w:t>�ABBAN�AZ�ESETBEN�AMIKOR�EGY�CIMRE</w:t>
        <w:t>�-LEGALABB�KET�TOLTESI�UTASITAS</w:t>
        <w:t>�-NINCS�RA�UGRATASI�UTASITAS</w:t>
        <w:t>�-1�ILL�2�BYTE-RA�VAN�A�KOVETKEZO�CIMKE</w:t>
        <w:t>�AKKOR�DEFB�ILL�DEFW-NEK�FEJTODIK�VISSZA</w:t>
        <w:t>�A�VISSZAFEJTES�2�MENETBEN�TORTENIK</w:t>
        <w:t>�AZ�ELSO�MENETBEN�KIGYUJTI�A�TOLTESI�ES�UGRATASI�CIMEKET</w:t>
        <w:t>�A�MASODIKBAN�TORTENIK�A�SZOVEGSZERKESZTO�TERULETERE�A</w:t>
        <w:t>�BEMASOLAS.</w:t>
        <w:t>�LEGVEGEN�OSSZEHASONLITJA�A�KIGYUJTOTT�ES�BEMASOLT�CIMKEKET</w:t>
        <w:t>�AMELYIK�CIMKE�NEM�SZEREPEL�A�VISSZAFEJTETT�SZOVEGBEN�AZT</w:t>
        <w:t>�LCIMKE�EQU�ERTEK</w:t>
        <w:t>�OSSZEALLITASBAN�ELHELYEZI�A�SZOVEG�VEGERE</w:t>
        <w:t>�n&gt;�NICK-CIMET�LEHET�MEGADNI.AZ�F3-AS�BILLENTYURE�EZ�A�CIM�LESZ</w:t>
        <w:t>�AZ�AKTUALIS�LPT�CIM.ALAPERTEKE�0F900H�(EXOS�KEPERNYO)</w:t>
        <w:t>�FONTOS,HOGY�BE�LEGYEN�ALLITVA�KEPERNYO�MEGSZAKITAS,MERT</w:t>
        <w:t>�ENNEK�HIANYABAN�A�PROGRAM�LEFAGY.</w:t>
        <w:t>�p&gt;�FOLYTATJA�A�KERESEST.</w:t>
        <w:t>�r&gt;�SZEGMENSEK�VISSZAUTALASA.</w:t>
        <w:t>�AZ�ELEJEN�BE�KELL�ALLITANI�A�VISSZAUTALNI�KIVANT�SZEGMENSEK</w:t>
        <w:t>�LEFOGLALASANAK�MODJAT�(FELHASZNALOI,ESZKOZ)</w:t>
        <w:t>�(A�PROGRAM�SAJAT�SZEGMENSEI�LEVEDVE!)</w:t>
        <w:t>�s&gt;�SZEGMENSEK�LEFOGLALASA.</w:t>
        <w:t>�BE�LEHET�ALLITANI�FELHASZNALO�ILL�ESZKOZ�RESZERE�AKARUNK</w:t>
        <w:t>�LEFOGLALNI</w:t>
        <w:t>�FELHASZNALOI�SZEGMENS:RESET�ILL�MAS�RENDSZERBOVITO</w:t>
        <w:t>�PROGRAMBA�VALO�ATLEPES�ESETEN�ELVESZ</w:t>
        <w:t>�ESZKOZ�RESZERE�KIUTALT�SZEGMENS�CSAK�HIDEG�RESET�ILL</w:t>
        <w:t>�VISSZAUTALASKOR�VESZ�EL.</w:t>
        <w:t>�v&gt;�SZEGMENSEK�TABLAZATA.�KIIRODNAK�A</w:t>
        <w:t>�-FELHASZNALOI�(USER)</w:t>
        <w:t>�-ESZKOZ�(DEVICE)</w:t>
        <w:t>�-RENDSZER�(SYSTEM)</w:t>
        <w:t>�-SZABAD�(FREE)</w:t>
        <w:t>�SZEGMENSEK�SORSZAMAI</w:t>
        <w:t>�z&gt;�SETUP�FILE�LEMENTESE</w:t>
        <w:t>�LENEMTI�A�PRG�VALTOZOIT�"FENAS.STP"�NEVEN</w:t>
        <w:t>�-LAPKIOSZTAS</w:t>
        <w:t>�-SZOVEGLAPOK�(KULON�KELL�GONDOSKODNI�A�LEFOGLALASROL)</w:t>
        <w:t>�-SZOVEG�START�CIME</w:t>
        <w:t>�-TORESPONTOK</w:t>
        <w:t>�-Z-80�REGISZTEREI</w:t>
        <w:t>�-SP,PC</w:t>
        <w:t>�-MREG</w:t>
        <w:t>�-PRG�SZINKEZELESE</w:t>
        <w:t>�-BILLENTYUZET�VALTOZOI</w:t>
        <w:t>�-KEPERNYO�ELHELYESZKEDESE</w:t>
        <w:t>�AZ�OSSZES�UZEMMODBOL�VISSZA�LEHET�LEPNI�A�MONITORHOZ�AZ�ESC</w:t>
        <w:t>�BILLENTYU�LENYOMASAVAL!</w:t>
        <w:t>�A�PROGRAM�6-OS�FEJLECU�RENDSZERBOVITO,BETOLTESEKOR�AZ�EXOS</w:t>
        <w:t>�2�SEGMENSET�FOGLAL�LE�A�SZAMARA</w:t>
        <w:t>�":FENAS"</w:t>
        <w:t>�":FENA"</w:t>
        <w:t>�":FEN"</w:t>
        <w:t>�":FE"�HIVASOKRA�REAGAL</w:t>
        <w:t>�A�PROGRAM�INICIALIZALASAKOR�AZ�ELSO�SEGMENS�TARTALMAT�ATMASOLJA</w:t>
        <w:t>�A�PAGE0-AN�TALALHATO�SEGMENSRE�AMIT�LEFOGLAL�100H-3FFFH-IG</w:t>
        <w:t>�TOVABBA�A�FD�SEGMENST�HASZNALJA�KEPERNYOMEMORIANAK�ES�LPT-NEK</w:t>
        <w:t>�SZOVEGLAPOKNAK�AZ�EXOS-TOL�IGENYEL�3�SZEGMENST.</w:t>
        <w:t>�A�B1,B2�ILL�A�B3-AS�PORT�SZABADON�LAPOZHATO,FUTTATHATO</w:t>
        <w:t>�EZENKIVUL�HASZNALJA�MEG�A�TORESPONTOK�VISSZATERESEHEZ�AZ�RST�0-AT</w:t>
        <w:t>�NEM�IRJA�FELUL�SEM�EXOS�MEGSZAKITAST,SEM�AZ�FF�SEGMENST</w:t>
        <w:t>�FORDITO�LEIRASA</w:t>
        <w:t>�A�FORTDITO�ISMERI�AZ�OSZZES�Z-80�UTASITAST,</w:t>
        <w:t>�BELEERTVE�AZ�XL,XH,YL�ES�YH-VAL�VALO�MUVELETEKET�IS.</w:t>
        <w:t>�AZ�UTASITASOKAT�SORSZAM�NELKUL�KELL�BEIRNI.</w:t>
        <w:t>�SOR�ELSO�POZICIOJABAN�KEZDODO�SZOVEGET�SZIMBOLUMNAK,</w:t>
        <w:t>�(CIMKENEK)�TEKINTI.</w:t>
        <w:t>�CIMKE�NEM�KEZDODHET�SZAMMAL,NEM�LEHET�REGISZTERRE�ILLETVE</w:t>
        <w:t>�FELTETELRE�UTALO�SEM�(PL�BC,NC)</w:t>
        <w:t>�A�PONTTAL�KEZDODO�CIMKET�LOKALIS�VALTOZONAK�TEKINTI.</w:t>
        <w:t>�EZ�AZT�JELENTI,HOGY�TOBBSZOR�LEHET�ERTEKET�ADNI�A�SZIMBOLUMNAK.�</w:t>
        <w:t>�AZ�UTASITASOK�SZAMERTEKU�OPERANDUSAI�MEGADHATOK:</w:t>
        <w:t>�SZAMKONSTANSKENT�PL�LD�A,15�ALAP�SZAMRENDSZER</w:t>
        <w:t>�LD�A,1111B�2-ES�SZAMRENDSZER</w:t>
        <w:t>�LD�A,17O�8-AS�SZAMRENDSZER</w:t>
        <w:t>�LD�A,15D�10-ES�SZAMRENDSZER</w:t>
        <w:t>�LD�A,0FH�16-OS�SZAMRENDSZER</w:t>
        <w:t>�SZIMBOLUMKENT�LD�A,CIMKE</w:t>
        <w:t>�KARAKTERKENT�LD�A,"A"</w:t>
        <w:t>�LD�A,'A'</w:t>
        <w:t>�OPERANDUSOKBAN�BIZONYOS�MUVELETEKET�IS�VEGREHAJT:</w:t>
        <w:t>�-OSSZEADAS</w:t>
        <w:t>�-KIVONAS</w:t>
        <w:t>�-SZORZAS</w:t>
        <w:t>�-OSZTAS</w:t>
        <w:t>�-LOGIKAI�FUGGVENYEK:NN�AND�NN�;NN�16�BITES�ERTEK</w:t>
        <w:t>�NN�OR�NN�;�N�8�BITES�ERTEK</w:t>
        <w:t>�NN�XOR�NN</w:t>
        <w:t>�-NOT�NN�NN=FFFFH-NN</w:t>
        <w:t>�-NN�MOD�NN�NN=NN/NN�OSZTAS�MARADEKA</w:t>
        <w:t>�-LOW�NN�N=NN�ALACSONY�BYTE-JA</w:t>
        <w:t>�-HIGH�NN�N=NN�MAGAS�BYTE-JA</w:t>
        <w:t>�-NN�SHR�NN�NN�BITJEIT�JOBBRA�TOLJA�(OSZTJA�2-VEL)�NN-SZER</w:t>
        <w:t>�-NN�SHL�NN�NN�BITJEIT�BALRA�TOLJA�(SZOROZZA�2-VEL)�NN-SZER</w:t>
        <w:t>�-KIERTEKELI�A�RELACIOKAT</w:t>
        <w:t>�=�,EQ�:EGYENLO</w:t>
        <w:t>�&gt;�,GT�:NAGYOBB</w:t>
        <w:t>�&lt;�,LT�:KISSEBB</w:t>
        <w:t>�&lt;&gt;,NE�:KISSEBB�VAGY�NAGYOBB</w:t>
        <w:t>�&gt;=,GE�:NAGYOBB�VAGY�EGYENLO</w:t>
        <w:t>�&lt;=,LE�:KISSEBB�VAGY�EGYENLO</w:t>
        <w:t>�A�FORDITO�SAJAT�UTASITASOKAT�IS�ISMER</w:t>
        <w:t>�VAR�N,SZTRING</w:t>
        <w:t>�7�BIT�1�MEMORABA�IS�FORDIT</w:t>
        <w:t>�0�NEM�TESZI�BE�A�MEMORIABA�A�KODOT</w:t>
        <w:t>�6�BIT�1�HATTERTAROLORA�IS�FORDIT</w:t>
        <w:t>�0�NINCS�HATTERTAROLORA�FORDITAS</w:t>
        <w:t>�ALSO�4�BIT�A�FEJLEC�SZAMA</w:t>
        <w:t>�EGYENLORE�CSAK�AZ�5-OS�ES�A�6-OS�FEJLECU�PRG-T�FORDIT</w:t>
        <w:t>�HELYESEN</w:t>
        <w:t>�SZTRING:�A�FILE�NEVE</w:t>
        <w:t>�ORG�NN</w:t>
        <w:t>�A�CIMSZAMLALO�NN�ERTEKET�VESZ�FEL</w:t>
        <w:t>�FIGYELEM!�NEM�UGY�KEZELI�LE�MINT�AZ�ASMON�ILL�ASMEN,</w:t>
        <w:t>�MERT�NEM�IDE�TOLTI�A�LEFORDITOTT�KODOT�(L.LOAD)</w:t>
        <w:t>�.PHASE�NN</w:t>
        <w:t>�IDEIGLENESEN�NN�ERTEKRE�ALLITJA�A�CIMSZAMLALOT</w:t>
        <w:t>�.DEPHASE</w:t>
        <w:t>�VISSZAALLITJA�A�CIMSZAMLALOT,UGY�HOGY�AZ�ELMENTETTHEZ</w:t>
        <w:t>�HOZZAADJA�A�KOZBEN�LEFORDITOTT�KOD�HOSSZAT</w:t>
        <w:t>�LOAD�NN</w:t>
        <w:t>�NN�CIMRE�TOLTI�A�LEFORDITOTT�KODOT</w:t>
        <w:t>�NN�ERTEKE�0�SEGMENS�ESETEN�4000H-FFFFH</w:t>
        <w:t>�1�SEGMENS�ESETEN�0-3FFFH</w:t>
        <w:t>�2�SEGMENS�ESETEN�0-7FFFH</w:t>
        <w:t>�3�SEGMENS�ESETEN�0-BFFFH</w:t>
        <w:t>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TAMOGATJA�A�MEMORIA�LAPOZAS�IS</w:t>
        <w:t>�SEGMENS�N,N,N</w:t>
        <w:t>�EZEKRE�A�SEGMENSEKRE�TOLTI�A�KODOT</w:t>
        <w:t>�WORKSEGMENS�N,N,N</w:t>
        <w:t>�MUNKATERULET</w:t>
        <w:t>�FORDITO�EZEKRE�A�LAPOKRA�GYUJTI�KI�A�SZIMBOLUMOKAT</w:t>
        <w:t>�ERDEMES�A�FORRASSZOVEG�ELEJEN�KIADNI,MERT�AZ�UTASITAS</w:t>
        <w:t>�ELOTT�DEFINIALT�CIMKEK�ELVESZNEK</w:t>
        <w:t>�PAGE�N,N,N</w:t>
        <w:t>�EZEKEN�A�LAPOKON�FOLYTATJA�FORRASSZOVEG�ERTELMEZESET</w:t>
        <w:t>�FONTOS,HOGY�AZ�ELSO�SZEGMENS�ELEJEN�MAR�ERTELMEZHETO</w:t>
        <w:t>�SZOVEG�LEGYEN</w:t>
        <w:t>�"END"�UTASITASRA�VISSZATER�AZ�EREDETI�SZOVEGHEZ�ES�OTT</w:t>
        <w:t>�FOLYTATJA�A�FORDITAST</w:t>
        <w:t>�NEM�EGYMASBA�AGYAZHATO!</w:t>
        <w:t>�INCLUDE�NAME</w:t>
        <w:t>�NAME�NEVU�FILE-T�BEOLVASSA�ES�LEFORDITVA�A�PROGRAMBA�ILLESZTI�</w:t>
        <w:t>�NEM�EGYMASBA�AGYAZHATO!</w:t>
        <w:t>�MERGE�NAME</w:t>
        <w:t>�NAME�NEVU�FILE-T�HOZZAFUZI�A�PROGRAMHOZ</w:t>
        <w:t>�INCLUDE�FILE-BAN�NEM�HASZNALHATO</w:t>
        <w:t>�EQU</w:t>
        <w:t>�SZIMBOLUM�EQU�NN�:�SZIMBLOLUMNAK�NN�ERTEKET�AD</w:t>
        <w:t>�.SET�SZIMBOLUM,NN</w:t>
        <w:t>�UJ�ERTEKET�AD�A�SZIMBOLUMNAK</w:t>
        <w:t>�.PRINTX�SZTRING</w:t>
        <w:t>�KINYOMTATJA�A�KEPERNYORE�A�SZRINGET�ILLETVE�ERTEKET.</w:t>
        <w:t>�"%"�JEL�UTANNI�RESZT�ERTEKNEK�TEKINTI,ADDIG�AMIG�A�KALKULATOR�</w:t>
        <w:t>�ERTELMEZNI�TUDJA.FENNT�MARADO�RESZT�SZTRINGKENT�KEZELI</w:t>
        <w:t>�DEFB�(DB)�N,N,N,N,N,"SZTRING",'STRING'</w:t>
        <w:t>�1�BYTE-OS�ERTEKKENT�KEZELI�AZ�OPERANDUSOKAT</w:t>
        <w:t>�DEFW�(DW)�NN,NN,NN,NN</w:t>
        <w:t>�2�BYTE-OS�ERTEKKENT�KEZELI�AZ�OPERANDUSOKAT</w:t>
        <w:t>�DEFC�(DC)�N,NN,NN,N,N,NN</w:t>
        <w:t>�HA�AZ�OPERANDUS�RELATIV�ERTEKE�KEVESEBB�MINT�256�AKKOR</w:t>
        <w:t>�1�BYTE-OS�ERTEKKENT�KEZELI</w:t>
        <w:t>�HA�NEM�AKKOR�2�BYTE-OS�ERTEKKENT�KEZELI</w:t>
        <w:t>�HASZNALATAVAL�VIGYAZNI�KELL,MERT�HIBA�ESETEN</w:t>
        <w:t>�ALTALABAN�MINDIG�1�BYTE-OT�FOGLAL�LE!</w:t>
        <w:t>�PL:�DC�255�;1�BYTE</w:t>
        <w:t>�DC�-1�;1�BYTE</w:t>
        <w:t>�DC�FFFFH�;2�BYTE</w:t>
        <w:t>�DC�4000H�;2�BYTE</w:t>
        <w:t>�DEFM�(DM)�"SZTRING"</w:t>
        <w:t>�A�KARAKTERSOROZAT�KODJAIT�ELHELYEZI�A�PROGRAMBAN</w:t>
        <w:t>�DEFS�(DS)�NN</w:t>
        <w:t>�NN�HELYET�HAGY�A�PROGRAMBAN</w:t>
        <w:t>�DEFF�(DF)�NN,N,N,N,N,"SZTRING"</w:t>
        <w:t>�NN-SZER�FORDITJA�LE�AZ�1.�VESSZO�UTANNI�RESZT�A</w:t>
        <w:t>�DEFB�SZABALYAI�SZERINT</w:t>
        <w:t>�EXOS�N</w:t>
        <w:t>�TULAJDONKEPPEN�AZ</w:t>
        <w:t>�RST�30H</w:t>
        <w:t>�DEFB�N</w:t>
        <w:t>�FORDITODIK�LE</w:t>
        <w:t>�VANNAK�A�FORDITAS�MENETET�VEZERLO�UTASITASOK�IS</w:t>
        <w:t>�IF�KIFEJEZES</w:t>
        <w:t>�1�RUTIN�HA�IGAZ�AZ�ALLITAS</w:t>
        <w:t>�ELSE</w:t>
        <w:t>�2�RUTIN�HA�HAMIS�AZ�ALLITAS</w:t>
        <w:t>�ENDIF</w:t>
        <w:t>�IFT�KIFEJEZES�HA�IGAZ�AZ�ALLITAS</w:t>
        <w:t>�IFF�KIFEJEZES�HA�HAMIS�AZ�ALLITAS</w:t>
        <w:t>�IF1�HA�A�FORDITAS�1.MENETE�FOLYIK</w:t>
        <w:t>�IF2�HA�A�FORDITAS�2.MENETE�FOLYIK</w:t>
        <w:t>�.COMMENT�KARAKTER</w:t>
        <w:t>�ADDIG�NEM�FORDITJA�A�FORRASSZOVEGET,AMIG�AZ�ADOTT�KARAKTERHEZ�</w:t>
        <w:t>�NEM�ER.</w:t>
        <w:t>�FOR�NN</w:t>
        <w:t>�RUTIN�NN-SZER�BEFORDITJA�FORRASSZOVEGBOL�A�RUTINT</w:t>
        <w:t>�NEXT</w:t>
        <w:t>�NEM�EGYMASBA�AGYAZHATO!</w:t>
        <w:t>�.RADIX�N</w:t>
        <w:t>�ALAPERTELMEZESU�SZAMRENDSZER�ALAPJA</w:t>
        <w:t>�N�ERTEKE�2-TOL�31-IG�LEHET</w:t>
        <w:t>�TOVABBA�MEGADHATOK�A�FONTOSABB�SZAMRENDSZEREK�SZRINGKENT�IS</w:t>
        <w:t>�2-ES:"BIN"</w:t>
        <w:t>�8-AS:"OCT"</w:t>
        <w:t>�10-ES:"DEC"</w:t>
        <w:t>�16-OS:"HEX"</w:t>
        <w:t>�END</w:t>
        <w:t>�FORRASPROGRAM�VEGE</w:t>
        <w:t>�ESC�BILLENTYUVEL�MEG�LEHET�SZAKITANI�A�FORDITAS�MENETET</w:t>
        <w:t>�HIBAKRA�KULONBOZO�SZOVEGEKKEL�FIGYELMEZTET</w:t>
        <w:t>�A�KONNYEBB�JAVITHATOSAG�VEGETT�BESZUR�A�SZOVEGBE</w:t>
        <w:t>�U.N.�HIBAKARAKTEREKET,AMIKET�A�SZERKESZTO�F1-F4�BILLENTYUKRE</w:t>
        <w:t>�MEGKERES.</w:t>
        <w:t>�TUL�SOK�HIBA�ESETEN�(30.BESZURAS)�MEGSZAKITJA�A�FORDITAS</w:t>
        <w:t>�MENETET.</w:t>
        <w:t>�*********************</w:t>
        <w:t>�*�*</w:t>
        <w:t>�*�EDITOR�*</w:t>
        <w:t>�*�*�(C)�MOONLIGHT�1991</w:t>
        <w:t>�*********************</w:t>
        <w:t>�AZ�EDITOR-ROL�TENYLEG�CSAK�PAR�SZO,MIVEL�CSAK�FELIG�VAN�KESZ.</w:t>
        <w:t>�A�LEGSZEMBETUNOBB�A�KEPERNYO�KEZELESE�GYORSABB,KULTURALTABB</w:t>
        <w:t>�MINT�A�TOBBI�HASONLO�PROGRAMBAN.</w:t>
        <w:t>�KULONLEGESSEGEK:</w:t>
        <w:t>�JOY�MOZGASOK�SHIFT,ALT,CTRL�GOMBOKKAL�MASHOGY�MOZOG�A�KURZOR.</w:t>
        <w:t>�DEL,ERASE,INS�TORLESEK�BESZURASOK</w:t>
        <w:t>�SHIFT+DEL�SOR�TORLES</w:t>
        <w:t>�ALT+DEL�SOR�TORLESE+SOREMELES</w:t>
        <w:t>�SHIFT+INS�SOR�BESZURASA</w:t>
        <w:t>�ALT+INS�INSERT�MOD�BE(KI)KAPCSOLASA</w:t>
        <w:t>�CTRL+DEL�EGY�TABULATORRAL�ODEBB�TOROL</w:t>
        <w:t>�CTRL+INS�EGY�TABULATORRAL�ODEBB�TOL</w:t>
        <w:t>�TAB�KURZOR�MOZGATASA�A�TABULATOR�POZICIOKBA</w:t>
        <w:t>�ALT+TAB�SPECIALIS�TAB�BE(KI)KAPCSOLASA</w:t>
        <w:t>�A�MENUK�ELERESEHEZ�ELEG�A�MEGFELELO�FUNKCIO�BILLENTYU�LENYOMASA.</w:t>
        <w:t>�ES�UTANA�A�JOY-T�MOZGATVA�LEHET�VALASZTANI�VAGY�PEDIG�A�MEGFELELO</w:t>
        <w:t>�FUNKCIONAK�MEGFELELO�FUNKCIO�BILLENTYU�LENYOMASA�EGYBOL�KIVALASZTJA</w:t>
        <w:t>�ES�VEGRE�HAJTJA,EZ�KICSIT�BONYI�LETT�DE�ITT�EGY�PELDA.�:</w:t>
        <w:t>�EGY�SORT�AKARUNK�KERESNI�TEHAT�AZ�&lt;F1&gt;�MAJD�KETSZER�A�FEL+SPACE�VAGY</w:t>
        <w:t>�&lt;F1&gt;�ES�UTANA�AZ�&lt;F3&gt;�MIVEL�A�FIND�LINE�A�3.�MENUPONT�A�FIND�MENUBEN.�</w:t>
        <w:t>�AZ�EDITOR�BETOLTI�AZ�ASMEN-BOL�LEMENTETT�FORRASKODOKAT</w:t>
        <w:t>�MEG�AZ�INTELLIGENT�SAVE-EZETTEKET�IS,ES�UGYANIGY�MENTI�LE!</w:t>
        <w:t>�AZ�EDITOR�KIJELZI�HANY�BYTE-OS�A�SZOVEG,MELYIK�SORBA,OSZLOPBA�TART</w:t>
        <w:t>�A�SZERKESZTES.</w:t>
        <w:t>�FIGYELEM�A�BUFFERT�NE�NAGYON�ALITGASSATOK,MIVEL�CSAK�OSSZEHANYTUK</w:t>
        <w:t>�TIMELORDDAL�A�KET�PROGRAMOT,ES�MEG�NEM�TELJES�AZ�INICIALIZALO�RESZ.</w:t>
        <w:t>�NEM�SZAL�EL�DE�NEM�MUKODIK�MINDEN�ESETBEN�TOKELETESEN.</w:t>
        <w:t>�A�BLOCK�MENU�MEG�NINCS�KESZ.</w:t>
        <w:t>�AZ�EDITORBAN�VANNAK�MEG�KISEBB�HIBAK,EZEKROL�EN�IS�TUDOK�DE</w:t>
        <w:t>�MOST�ANNYIRA�ELEGEM�VAN�A�GEPBOL�HOGY�NEM�JAVITOM�KI�CSAK</w:t>
        <w:t>�HA�VAN�ERTELME,ES�VAN�KINEK�KIJAVITANI.</w:t>
        <w:t>�MEG�SOK�MINDEN�HIANYZIK</w:t>
        <w:t>�PL�:AZ�EGESZ�PROGRAM�KI�FOGJA�KAPCSOLNI�BIZONYOS�IDO�UTAN�A�KEPERNYOT�</w:t>
        <w:t>�A�BILLENYUZET�VALTOZOINAK�A�BEALLITASA</w:t>
        <w:t>�AZ�INPUT�SORT-IS�KI�FOGJUK�CSERELNI</w:t>
        <w:t>�+MEG�EGY�KET�TOKELETESITES�IS�HATRA�VAN,DE�EZEKET�KESOBB.</w:t>
        <w:t>�SOK�JO�SZERKESZTEST�KIVAN�MOONLIGHT.</w:t>
        <w:t>�MEG�NEHAGY�ESZREVETEL�ES�JOTANACS</w:t>
        <w:t>�HA�A�PROGRAM�INICIALIZALO�RESZE�AZ�Z�FD�SEGMENST</w:t>
        <w:t>�NEM�TUDJA�LEFOGLALNI�MAGANAK,AKKOR�MEMORIA�HIBAVAL</w:t>
        <w:t>�VISSZAADJA�A�VEZERLEST�AZ�EXOSNAK</w:t>
        <w:t>�A�PROGRAM�FOMENUBEN�HAGYVA�3�PERC�VARAKOZAS�UTAN�ELSOTETITI�A</w:t>
        <w:t>�KEPERNYOT</w:t>
        <w:t>�F1�BILLENTYURE�LETORLI�A�KEPERNYOT</w:t>
        <w:t>�A�FORDITO�ES�A�SZERKESZTO�VISSZAALLITJA�A�LAPTARTALMAKAT</w:t>
        <w:t>�HA�NEM�ALLITUNK�BE�A�CELSZEGMENSEKET�(SEGMENS)�AKKOR</w:t>
        <w:t>�AZ�EREDETI�LAPKIOSZTAST�VESZI�ALAPUL�A�FORDITO</w:t>
        <w:t>�MUNKATERULETNEK�ALAPBAN�A�SZOVEGSZERKESZTO�TERULETET</w:t>
        <w:t>�HASZNALJA�A�SZOVEGE+100H-TOL�FF00H-IG</w:t>
        <w:t>�A�PROGRAM�ATIRJA�A�RESER�UGRATASI�CIMET,DE�NAGYON</w:t>
        <w:t>�BIZONYTALAN�A�PROGRAM�UJRAELEDESE.</w:t>
        <w:t>�A�FORDITO�FELISMERI�ASMEN�TURBOSAVE�ILL�INTELIGENSSAVE</w:t>
        <w:t>�MENTESET.A�TOBBIT�AT�KELL�KONVERTALNI�A�SZOVEGSZERKESZTO</w:t>
        <w:t>�SEGITSEGEVEL.</w:t>
        <w:t>�NE�HASZNALJUNK�INCLUDE�FILE-BAN�FELTETELES�ELEGAZAST</w:t>
        <w:t>�ILLETVE�CIKLUST,MERT�MEG�EZ�A�FUNKCIO�NINCS�KESZ</w:t>
        <w:t>�AKI�RENDELKEZIK�MEMORIA�BOVITOVEL�ANNAK�ERDEMES</w:t>
        <w:t>�EZT�A�PROGRAMOT�HASZNALNI,MERT�TAMOGATJA�A�HATEKONY</w:t>
        <w:t>�MEMORIA�KIHASZNALAST�/PAGE,SEGMENS,WORKSEGMENS/</w:t>
        <w:t>�SOK�SIKERT�KIVANNAK�A�PROGRAM�HASZNALATAHOZ�A�PROGRAM�IROI:</w:t>
        <w:t>�RICHTER�ISTVAN�/TIMELORD/</w:t>
        <w:t>�RICHTER�TAMAS�/MOONLIGHT/</w:t>
        <w:t>�VERESEGYHAZ�1992</w:t>
        <w:t>UI1:SPECIALIS�KOSZONET�GYANYI�SANDORNAK�A�KALKULATOR�ALAPRUTINJAERT�ES</w:t>
        <w:t>�A�DIASSEMLALO�RUTINERT</w:t>
        <w:t>�DEVIL�BARATUNKNAK�AZ�OTLETEKERT</w:t>
        <w:t>�HALUSKA�LACINAK�A�KRITIKAKERT�ES�OTLETEKERT.</w:t>
        <w:t>UI2:EZ�A�PROGRAM�KET�LELKES�AMATOR�MUNKAJA</w:t>
        <w:t>�/AZ�EGYIK�CUKRASZ�A�MASIK�EPULETGEPESZ/</w:t>
        <w:t>�MINT�MINDEN�PROGRAM,IGY�EZ�SEM�MENTES�HIBAKTOL�ES�TOVABBI�FEJLESZTES</w:t>
        <w:t>�SEM�ARTANA.(PL�MACRO,MONITORBOL�IS�LEHESSEN�ASSEMBY�UTASITASOKKAL</w:t>
        <w:t>�MODOSITANI�A�MEMORIATARTALMAT,KERESESNEL�UGYAN�EZ.</w:t>
        <w:t>�HA�VAN�VALAMILYEN�OTLETED�ILLETVE�ESZLELTEL�VALAMILYEN�RENDELLENESSEGET</w:t>
        <w:t>�UGY�IRD�MEG.KELLO�ERDEKLODES�ESETEN�HAJLANDOAK�VAGYUNK�FEJLESZTENI</w:t>
        <w:t>�RAJTA.ELLENKEZO�ESETBEN�UGY�MARAD�AHOGY�VAN.</w:t>
        <w:t>�CIMUNK:�RICHTER�ISTVAN�VAGY�RICHTER�TAMAS</w:t>
        <w:t>�VERESEGYHAZ</w:t>
        <w:t>�CSOKONAI�UTCA�1</w:t>
        <w:t>�2112</w:t>
        <w:t>�TELEFON:(06-27)�85-657</w:t>
        <w:t>�TOVABBA�MEGTALALHATOAK�VAGYUNK�MEG�KEDD�ESTENKENT�A�KLUBBAN</w:t>
        <w:t>�CIM:VSZM�MUVELODESI�HAZ</w:t>
        <w:t>�BUDAPEST</w:t>
        <w:t>�FEHERVARI�UT</w:t>
        <w:t>UI3:�/EZ�ITT�A�REKLAM�HELYE/</w:t>
        <w:t>�VIZ-,GAZ-�ES�KOZPONTIFUTES�SZERELEST�VALLALUNK�-�PESTEN�ES�KORNYEKEN-</w:t>
        <w:t>�TERVEZESSEL,ENGEDELYEZTETESSEL,ANYAGBESZERZESSEL�IS.</w:t>
        <w:t>�REGI�RENDSZEREK�FELUJJITASA,GAZKESZULEKEK�JAVITASA,FELUJJITASA</w:t>
        <w:t>�CIM:</w:t>
        <w:t>�****�HEGYES�SANDOR�****</w:t>
        <w:t>�EPULETGEPESZ�TECHNIKUS</w:t>
        <w:t>�VIZ-,GAZ-�ES�KOZP.FUTES�SZERELO�MESTER</w:t>
        <w:t>�BUDAPEST�XXII.KER�SZAKISKOLA�U.�32</w:t>
        <w:t>�1224</w:t>
        <w:t>�TELEFON:1411-213�/UZENETROGZITO�VAN/</w:t>
        <w:t>�(X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